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ь труда и отдыха 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с. Войсковая Казинка 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руковского муниципального района Липец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99504, Липецкая область, Долгоруковский район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 Войсковая Казинка, ул. Центральная, д. 18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иёмке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ухин Юрий Алексеевич – председатель комиссии, заместитель главы администрации Долгорук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дина Татьяна Алексеевна – заместитель председателя комиссии, начальник отдела образования администрации Долгорук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ова Мария Витальевн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sz w:val="28"/>
          <w:szCs w:val="28"/>
        </w:rPr>
        <w:t>Долгоруковской районной организации Общероссийского Профсоюза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липецких Алла Викторовна – инспектор отдела образования администрации Долгорук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Ольга Александровна – инспектор отдела образования администрации Долгоруков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роизвела приёмку </w:t>
      </w:r>
      <w:r>
        <w:rPr>
          <w:rFonts w:cs="Times New Roman" w:ascii="Times New Roman" w:hAnsi="Times New Roman"/>
          <w:sz w:val="28"/>
          <w:szCs w:val="28"/>
          <w:u w:val="single"/>
        </w:rPr>
        <w:t>лагеря труда и отдыха на базе МБОУ СОШ с. Войсковая Казин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функционирует с </w:t>
      </w:r>
      <w:r>
        <w:rPr>
          <w:rFonts w:cs="Times New Roman" w:ascii="Times New Roman" w:hAnsi="Times New Roman"/>
          <w:sz w:val="28"/>
          <w:szCs w:val="28"/>
          <w:u w:val="single"/>
        </w:rPr>
        <w:t>1976 года (школа), лагерь – с 2022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имость лагеря труда и отдыха  в 1 смену  - </w:t>
      </w:r>
      <w:r>
        <w:rPr>
          <w:rFonts w:cs="Times New Roman" w:ascii="Times New Roman" w:hAnsi="Times New Roman"/>
          <w:sz w:val="28"/>
          <w:szCs w:val="28"/>
          <w:u w:val="single"/>
        </w:rPr>
        <w:t>4 челове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ое количество смен – </w:t>
      </w:r>
      <w:r>
        <w:rPr>
          <w:rFonts w:cs="Times New Roman" w:ascii="Times New Roman" w:hAnsi="Times New Roman"/>
          <w:sz w:val="28"/>
          <w:szCs w:val="28"/>
          <w:u w:val="single"/>
        </w:rPr>
        <w:t>2 смен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 пребывания детей с  </w:t>
      </w:r>
      <w:r>
        <w:rPr>
          <w:rFonts w:cs="Times New Roman" w:ascii="Times New Roman" w:hAnsi="Times New Roman"/>
          <w:sz w:val="28"/>
          <w:szCs w:val="28"/>
          <w:u w:val="single"/>
        </w:rPr>
        <w:t>08.30</w:t>
      </w:r>
      <w:r>
        <w:rPr>
          <w:rFonts w:cs="Times New Roman" w:ascii="Times New Roman" w:hAnsi="Times New Roman"/>
          <w:sz w:val="28"/>
          <w:szCs w:val="28"/>
        </w:rPr>
        <w:t xml:space="preserve"> часов  до </w:t>
      </w:r>
      <w:r>
        <w:rPr>
          <w:rFonts w:cs="Times New Roman" w:ascii="Times New Roman" w:hAnsi="Times New Roman"/>
          <w:sz w:val="28"/>
          <w:szCs w:val="28"/>
          <w:u w:val="single"/>
        </w:rPr>
        <w:t>14.3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овая рассчитана на 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посадочных мест. На одно посадочное место </w:t>
      </w:r>
      <w:r>
        <w:rPr>
          <w:rFonts w:cs="Times New Roman" w:ascii="Times New Roman" w:hAnsi="Times New Roman"/>
          <w:sz w:val="28"/>
          <w:szCs w:val="28"/>
          <w:u w:val="single"/>
        </w:rPr>
        <w:t>1  м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организовано в </w:t>
      </w:r>
      <w:r>
        <w:rPr>
          <w:rFonts w:cs="Times New Roman" w:ascii="Times New Roman" w:hAnsi="Times New Roman"/>
          <w:sz w:val="28"/>
          <w:szCs w:val="28"/>
          <w:u w:val="single"/>
        </w:rPr>
        <w:t>1 сме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гласованного с Роспотребнадзором примерного 10-дневого меню – </w:t>
      </w:r>
      <w:r>
        <w:rPr>
          <w:rFonts w:cs="Times New Roman" w:ascii="Times New Roman" w:hAnsi="Times New Roman"/>
          <w:sz w:val="28"/>
          <w:szCs w:val="28"/>
          <w:u w:val="single"/>
        </w:rPr>
        <w:t>име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хня укомплектована:  газов</w:t>
      </w:r>
      <w:r>
        <w:rPr>
          <w:rFonts w:cs="Times New Roman" w:ascii="Times New Roman" w:hAnsi="Times New Roman"/>
          <w:sz w:val="28"/>
          <w:szCs w:val="28"/>
          <w:lang w:eastAsia="ru-RU"/>
        </w:rPr>
        <w:t>ая плита, эл.вытяжка, духовой электрический шкаф, 6-секционная мойка, электроводонагреватель, холодильник- 3 шт, 3 разделочных стола для сырых и готовых продуктов, комплект разделочных досок, 40 комплектов посуды</w: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ConsPlusNonformat"/>
        <w:tabs>
          <w:tab w:val="clear" w:pos="708"/>
          <w:tab w:val="left" w:pos="4962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указывается основное оборудование, количество комплектов посуд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помещения – отсутствуют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указываются вспомогательные помещения, готовность к эксплуатации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: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окальный водопровод; питьевой режим – 2 фонтанчик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ее водоснабжение 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электроводонагревател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и когда проведена профилактическая дезинфекция трубопроводов хозяйственного и питьевого водоснабжения –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договор с водоснабжающей организацией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лабораторных исследований питьевой воды на микробиологические и санитарно-химические исследовани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вод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ы питания хранятс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 холодиль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 в кладовой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условия хран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одвоза продуктов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имеются договоры поставки продуктов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843"/>
        <w:gridCol w:w="1843"/>
        <w:gridCol w:w="166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ниверс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ая продукция, молочная продукция, бака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лина Наталья Леонидов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37, Липецкая область, г. Липецк, ул. Римского – Корсакого, д.6а, оф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37, Липецкая область, г. Липецк, ул. Римского – Корсакого, д.6а, оф.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85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Лим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 Ю.Ю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.           г.Липе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ыш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.           г.Липец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ыш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42)25-35-48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указывается  транспорт, при его отсутствии договора поставки)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 медицинского назначени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служивается ФАПом с. Войсковая Казинка, медицинская аптечка имеется – укомплектов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остав, площадь, состояние готовности, наличие медоборудования, укомплектованность аптеч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алетные комнаты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меют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нутренние туалеты 2 шт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е помещений и территори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ме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>(имеется ли резервный источник пит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жестким инвентарем -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еспече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мягким инвентарем -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справка о проведении камерной обработки мягкого инвентаря, договор на стир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ооружения для занятий физкультурой и спортом, их оборудование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портзал-144 кв. м., волейбольная площадка – 144 кв.м, стол для настольного тенниса – 2 шт, шашки -2 шт, шахматы -2 шт, обручи -5 шт, скакалки – 10 шт, мяч (футб., баскет. и волейб.) -11 шт, ракетка для настольного тенниса – 4 шт, ракетка для бадминтона -2 шт.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>перечень, размеры, соответствие санитарным требования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ерритор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 - 7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00 кв.м-пришкольная территор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огражд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пол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о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на оказание услуг по утилизации и вывозу ТБО –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меется;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и акт выполненных работ по проведению обработки территории против клещей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имеетс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ConsPlusNonformat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лощадь территории, состояние ограждения, договор на оказание услуг по утилизации и вывозу ТБО, ЖБО, договор и акт выполненных работ по проведению обработки территории против гнуса, клещей, грызунов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ерь обеспеч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ая литература -136экз, развивающие настольные игры -5 шт, ноутбук – 2 шт, обучающие игры на электронных носителях -3 ш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указывается инвентарь, в т.ч. для занятий, кружк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омплектованность штатам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лагеря, 1 воспитатель, 1 повар, 1 рабочий по кухне, 1 рабочий по обслуживанию зданий и территорий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Санминимум</w:t>
      </w:r>
      <w:r>
        <w:rPr>
          <w:rFonts w:cs="Times New Roman" w:ascii="Times New Roman" w:hAnsi="Times New Roman"/>
          <w:sz w:val="28"/>
          <w:szCs w:val="28"/>
        </w:rPr>
        <w:t xml:space="preserve"> (Гигиеническое обучен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ерсонал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йден, медицинские книжки имеются, медицинский осмотр пройден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указать наличие надлежаще оформленных медкнижек у сотрудник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аж по технике безопасности с сотрудникам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веден.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ConsPlusNonformat"/>
        <w:tabs>
          <w:tab w:val="clear" w:pos="708"/>
          <w:tab w:val="lef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ость средствами пожаротушения: </w:t>
      </w:r>
    </w:p>
    <w:p>
      <w:pPr>
        <w:pStyle w:val="ConsPlusNonformat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х средств пожаротуш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огнетуш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 исправность АПС 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 исправность наружного противопожарного водоснабжения –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lef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утей эвакуации требованиям нормативных документов –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оответствую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личие первичных средств пожаротушения, наличие и исправность АПС, наличие вывода сигнала АПС на пульт связи пожарных подразделений, договор на обслуживание, наличие и исправность наружного противопожарного водоснабжения, соответствие путей эвакуации требованиям нормативных документов, соответствие монтажа и эксплуатации электрических сетей и электроустановок требованиям нормативных документов по электроэнергетик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лагеря -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наличие квалифицированной охраны, видеонаблюдения на объекте, кнопок экстренного вызова милиции, системы контроля доступа, квалифицированной физической охраны)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ёму детей для временного трудоустройства на 5 рабочих дней лагерь труда и отдыха на базе муниципального бюджетного общеобразовательного учреждения средняя общеобразовательная школа с. Войсковая Казинка Долгоруковского муниципального района Липецкой области (МБОУ СОШ с. Войсковая Казинка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го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6" мая 2025 год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  /Ю.А. Петрухин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 /Т.А.Юдина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/А.В. Белолипецких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 /М.В.Егорова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       /О.А.Попова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 (а)</w:t>
      </w:r>
    </w:p>
    <w:p>
      <w:pPr>
        <w:pStyle w:val="ConsPlusNonformat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/Н.В.Шишкин/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41:00Z</dcterms:created>
  <dc:creator>Ольга</dc:creator>
  <dc:description/>
  <cp:keywords/>
  <dc:language>en-US</dc:language>
  <cp:lastModifiedBy>Нина</cp:lastModifiedBy>
  <cp:lastPrinted>2023-05-23T13:31:00Z</cp:lastPrinted>
  <dcterms:modified xsi:type="dcterms:W3CDTF">2025-05-15T18:40:00Z</dcterms:modified>
  <cp:revision>7</cp:revision>
  <dc:subject/>
  <dc:title>Акт приемки</dc:title>
</cp:coreProperties>
</file>